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838920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0934754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05714817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